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6</w:t>
        <w:tab/>
        <w:t>b.</w:t>
        <w:tab/>
        <w:t>Form: Sample Provisions for Proximity Method of Defining Ter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26-1</w:t>
        <w:tab/>
        <w:t>Sample provisions for proximity method of defining ter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sample methods of defining term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ollow explanation with defined term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istributor has the exclusive right to sell the Product in the contiguous states of the United States west of the Mississippi (the “Territory”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efine term after one or more u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uyer shall pay this amount no later than the Payment Date, and deliver to Seller copies of all invoices within 3 business days after the Payment Date. For purposes of this Section, “Payment Date” means the last day of the month following each calendar quarter during the term of this Agre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Locate defini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mployee shall provide to Employer during the term of this Agreement all Services, as defined in Exhibit B to this Agreement. The Services may be periodically revised by mutual agreement of the parties, and the agreements must be signed, dated, and attached as an amendment to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5</dc:title>
</cp:coreProperties>
</file>